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rPr>
      </w:pPr>
      <w:r>
        <w:rPr>
          <w:rFonts w:cs="Verdana" w:ascii="Verdana" w:hAnsi="Verdana"/>
          <w:b/>
        </w:rPr>
        <w:t>Modellazione 3D del solido stradale contenente muri di sottoscarpa con Autocad Civil 3D 2009</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In questo documento è descritto un metodo per la modellazione tridimensionale di un solido stradale che prevede dei muri di sottoscarpa, con il software Autocad Civil 3D di Autodesk.</w:t>
      </w:r>
    </w:p>
    <w:p>
      <w:pPr>
        <w:pStyle w:val="Normal"/>
        <w:spacing w:lineRule="auto" w:line="360"/>
        <w:jc w:val="both"/>
        <w:rPr/>
      </w:pPr>
      <w:r>
        <w:rPr>
          <w:rFonts w:cs="Verdana" w:ascii="Verdana" w:hAnsi="Verdana"/>
        </w:rPr>
        <w:t xml:space="preserve">Quanto segue è la continuazione di un precedente documento in cui veniva trattata la modellazione dei muri di controripa. Anche nel caso in esame si è scelto di modellare solo il paramento esterno del muro di sostegno. </w:t>
      </w:r>
    </w:p>
    <w:p>
      <w:pPr>
        <w:pStyle w:val="Normal"/>
        <w:spacing w:lineRule="auto" w:line="360"/>
        <w:jc w:val="both"/>
        <w:rPr>
          <w:rFonts w:ascii="Verdana" w:hAnsi="Verdana" w:cs="Verdana"/>
        </w:rPr>
      </w:pPr>
      <w:r>
        <w:rPr>
          <w:rFonts w:cs="Verdana" w:ascii="Verdana" w:hAnsi="Verdana"/>
        </w:rPr>
        <w:t xml:space="preserve">Partiamo da un esempio concreto rappresentato nel file </w:t>
      </w:r>
      <w:r>
        <w:rPr>
          <w:rFonts w:cs="Verdana" w:ascii="Verdana" w:hAnsi="Verdana"/>
          <w:i/>
        </w:rPr>
        <w:t xml:space="preserve">muro_s fase 1.dwg </w:t>
      </w:r>
      <w:r>
        <w:rPr>
          <w:rFonts w:cs="Verdana" w:ascii="Verdana" w:hAnsi="Verdana"/>
        </w:rPr>
        <w:t>in cui è presente un solido stradale che contiene già  muri di controripa, dalla progressiva 0+375.00 m. alla progressiva 0+475.00 m. Supponiamo che per esigenze particolari, l’ingombro della scarpata in rilevato sul lato destro della carreggiata, dalla progressiva 0+550.00 m. alla progressiva 0+900.00 m. dev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6000" cy="45720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1</w:t>
      </w:r>
    </w:p>
    <w:p>
      <w:pPr>
        <w:pStyle w:val="Normal"/>
        <w:spacing w:lineRule="auto" w:line="360"/>
        <w:jc w:val="both"/>
        <w:rPr>
          <w:rFonts w:ascii="Verdana" w:hAnsi="Verdana" w:cs="Verdana"/>
        </w:rPr>
      </w:pPr>
      <w:r>
        <w:rPr>
          <w:rFonts w:cs="Verdana" w:ascii="Verdana" w:hAnsi="Verdana"/>
        </w:rPr>
        <w:t>essere contenuto in una fascia di larghezza non superiore a circa 3m., a partire dal ciglio esterno destro dell’arginello.</w:t>
      </w:r>
    </w:p>
    <w:p>
      <w:pPr>
        <w:pStyle w:val="Normal"/>
        <w:spacing w:lineRule="auto" w:line="360"/>
        <w:jc w:val="both"/>
        <w:rPr>
          <w:rFonts w:ascii="Verdana" w:hAnsi="Verdana" w:cs="Verdana"/>
        </w:rPr>
      </w:pPr>
      <w:r>
        <w:rPr>
          <w:rFonts w:cs="Verdana" w:ascii="Verdana" w:hAnsi="Verdana"/>
        </w:rPr>
        <w:t>Come si vede dal dwg  e dalla fig. 1, la larghezza della scarpata nell’intervallo di progressive considerato, eccede ben oltre i 3m. rappresentati dalla polilinea “limite” di colore rosso e si rende quindi necessario l’inserimento di un muro di sostegno allo scopo di contenerne l’ingombro.</w:t>
      </w:r>
    </w:p>
    <w:p>
      <w:pPr>
        <w:pStyle w:val="Normal"/>
        <w:spacing w:lineRule="auto" w:line="360"/>
        <w:jc w:val="both"/>
        <w:rPr>
          <w:rFonts w:ascii="Verdana" w:hAnsi="Verdana" w:cs="Verdana"/>
        </w:rPr>
      </w:pPr>
      <w:r>
        <w:rPr>
          <w:rFonts w:cs="Verdana" w:ascii="Verdana" w:hAnsi="Verdana"/>
        </w:rPr>
        <w:t>Il primo passo è costruire la polilinea limite con offset di 3m. dal bordo dell’arginello. Dal menù Modellatori &gt; Utilità &gt; Crea polilinea da modellatore come rappresentato nella fig. 2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949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19495" cy="382333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i seleziona la linea caratteristica del modellatore che rappresenta il bordo esterno destro dell’arginello (evidenziata dal cerchietto rosso), si individua il codice della stessa che nel nostro caso è P2 (vedi fig. 3)  e si conclude il comando con OK. In questo modo ho creato una polilinea 3D che ha le stesse caratteristiche plano altimetriche della linea caratteristica del modellatore con codice P2  (bordo dx arginello) ma è dissociata “dall’oggetto modellatore”  di Civil 3D.  Per semplificare le operazioni successive trasformiamo la polilinea 3D in un polilinea 2D come indicato in fig. 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369560" cy="357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69560" cy="3576955"/>
                    </a:xfrm>
                    <a:prstGeom prst="rect">
                      <a:avLst/>
                    </a:prstGeom>
                  </pic:spPr>
                </pic:pic>
              </a:graphicData>
            </a:graphic>
          </wp:inline>
        </w:drawing>
      </w:r>
      <w:r>
        <w:rPr>
          <w:rFonts w:eastAsia="Verdana" w:cs="Verdana" w:ascii="Verdana" w:hAnsi="Verdana"/>
        </w:rPr>
        <w:t xml:space="preserve">  </w:t>
      </w:r>
      <w:r>
        <w:rPr>
          <w:rFonts w:cs="Verdana" w:ascii="Verdana" w:hAnsi="Verdana"/>
        </w:rPr>
        <w:t>fig. 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drawing>
          <wp:inline distT="0" distB="0" distL="0" distR="0">
            <wp:extent cx="536829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68290" cy="3505200"/>
                    </a:xfrm>
                    <a:prstGeom prst="rect">
                      <a:avLst/>
                    </a:prstGeom>
                  </pic:spPr>
                </pic:pic>
              </a:graphicData>
            </a:graphic>
          </wp:inline>
        </w:drawing>
      </w:r>
      <w:r>
        <w:rPr>
          <w:rFonts w:eastAsia="Verdana" w:cs="Verdana" w:ascii="Verdana" w:hAnsi="Verdana"/>
        </w:rPr>
        <w:t xml:space="preserve">  </w:t>
      </w:r>
      <w:r>
        <w:rPr>
          <w:rFonts w:cs="Verdana" w:ascii="Verdana" w:hAnsi="Verdana"/>
        </w:rPr>
        <w:t>fig. 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l Menù Scarpate &gt; Utilità polilinea &gt; Converti polilinee 3D in 2D. Convertita la polilinea è opportuno posizionarla su un apposito layer  (nominato per sempio “ingombro scarpata”) attribuendo allo stesso un  colore ed eventualmente uno spessore di linea  con la classica procedura Autocad. Come ulteriore semplificazione possiamo tagliare la polilinea, riducendone la lunghezza limitatamente alla zona di interesse. Come vedremo, questa polilinea con offset di3 m. dal bordo dell’arginello, sarà utilizzata per creare la regione del modellatore in cui inserire il muro di sostegno. </w:t>
      </w:r>
    </w:p>
    <w:p>
      <w:pPr>
        <w:pStyle w:val="Normal"/>
        <w:spacing w:lineRule="auto" w:line="360"/>
        <w:jc w:val="both"/>
        <w:rPr>
          <w:rFonts w:ascii="Verdana" w:hAnsi="Verdana" w:cs="Verdana"/>
        </w:rPr>
      </w:pPr>
      <w:r>
        <w:rPr>
          <w:rFonts w:cs="Verdana" w:ascii="Verdana" w:hAnsi="Verdana"/>
        </w:rPr>
        <w:t xml:space="preserve">A questo punto è necessario creare la sezione tipo col muro di sostegno di sottoscarpa. Nel caso in esame la sezione tipo è asimmetrica poiché l’opera di sostegno è presente solo sul lato destro.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759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7590" cy="300228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l paramento esterno del muro di sottoscarpa può essere modellato semplicemente con il sottoassieme “scarpata base” (lo stesso utilizzato per la scarpata sul lato sinistro) inserendo il valore 0.10:1 nel parametro “Pendenza in rilevato” come rappresentato nella fig. 5. Peraltro è opportuno osservare che avremmo potuto utilizzare anche il sottoassieme “Collegamento Pendenza a Superficie” con i valori dei parametri indicati nella fig. 6 e con l’accortezza di sostituire il codice punto P2 con i codici Daylight e Daylight_Fill allo scopo di evitare situazioni di incongruenza nella fase di estrusione del modellatore e di creazione delle linee caratteristiche dello stess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3780" cy="536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3780" cy="536765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La parte di scarpata in rilevato con pendenza 3:2 e larghezza 3m. viene invece modellata semplicemente con il sottoassieme “Collegamento larghezza e pendenza” (vedi fig. 14 a pag. 10)</w:t>
      </w:r>
    </w:p>
    <w:p>
      <w:pPr>
        <w:pStyle w:val="Normal"/>
        <w:spacing w:lineRule="auto" w:line="360"/>
        <w:jc w:val="both"/>
        <w:rPr>
          <w:rFonts w:ascii="Verdana" w:hAnsi="Verdana" w:cs="Verdana"/>
        </w:rPr>
      </w:pPr>
      <w:r>
        <w:rPr>
          <w:rFonts w:cs="Verdana" w:ascii="Verdana" w:hAnsi="Verdana"/>
        </w:rPr>
        <w:t xml:space="preserve">Tutte le impostazioni di cui sopra sono contenute nel file  </w:t>
      </w:r>
      <w:r>
        <w:rPr>
          <w:rFonts w:cs="Verdana" w:ascii="Verdana" w:hAnsi="Verdana"/>
          <w:i/>
        </w:rPr>
        <w:t>muro_s fase 1.dwg</w:t>
      </w:r>
      <w:r>
        <w:rPr>
          <w:rFonts w:cs="Verdana" w:ascii="Verdana" w:hAnsi="Verdana"/>
        </w:rPr>
        <w:t>. Una volta definita la sezione tipo dobbiamo creare all’interno del modellatore la regione in cui inserire la “Sezione tipo C1 Muro (S)”. Si accede alle Proprietà del modellatore, nella scheda Parametri si fa clic destro del mouse sulla regione 3 e dal menù contestuale si clicca su Dividi regione (fig. 7).</w:t>
      </w:r>
    </w:p>
    <w:p>
      <w:pPr>
        <w:pStyle w:val="Normal"/>
        <w:spacing w:lineRule="auto" w:line="360"/>
        <w:jc w:val="both"/>
        <w:rPr>
          <w:rFonts w:ascii="Verdana" w:hAnsi="Verdana" w:cs="Verdana"/>
        </w:rPr>
      </w:pPr>
      <w:r>
        <w:rPr>
          <w:rFonts w:cs="Verdana" w:ascii="Verdana" w:hAnsi="Verdana"/>
        </w:rPr>
        <w:drawing>
          <wp:inline distT="0" distB="0" distL="0" distR="0">
            <wp:extent cx="6116955" cy="272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6116955" cy="272034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Le progressive iniziale e finale della nuova regione possono essere inserite in modo interattivo, agganciando l’intersezione apparente  (come rappresentato nel riquadro rosso della fig. 8) fra la polilinea limite dell’ingombro (in rosso) e la linea caratteristica di fine scarpata (daylight)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626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762625" cy="317182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Creata la nuova regione si procede assegnando il passo di estrusione e gli obiettivi come rappresentato nella fig. 9 (vedi anche file </w:t>
      </w:r>
      <w:r>
        <w:rPr>
          <w:rFonts w:cs="Verdana" w:ascii="Verdana" w:hAnsi="Verdana"/>
          <w:i/>
        </w:rPr>
        <w:t>muro_s fase 2.dwg</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096000" cy="45720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elle figure 10 e 11 rappresentate di seguito si vede una vista sezione ed una vista wireframe 3D del modellatore con il muro di sottoscarpa.</w:t>
      </w:r>
    </w:p>
    <w:p>
      <w:pPr>
        <w:pStyle w:val="Normal"/>
        <w:spacing w:lineRule="auto" w:line="360"/>
        <w:jc w:val="both"/>
        <w:rPr>
          <w:rFonts w:ascii="Verdana" w:hAnsi="Verdana" w:cs="Verdana"/>
        </w:rPr>
      </w:pPr>
      <w:r>
        <w:rPr>
          <w:rFonts w:cs="Verdana" w:ascii="Verdana" w:hAnsi="Verdana"/>
        </w:rPr>
        <w:t>Si ritiene necessario a questo punto, fare una breve ma utile osservazione sulle progressive iniziali e finali delle varie regioni del modellatore dell’esempio in esame. Guardando attentamente la fig. 12 a pag. 9 (o le stesse informazioni sul modellatore contenute nel dwg di cui sopra) si vede come la progressiva finale della regione che precede sia distanziata di 1 cm. dalla progressiva iniziale della regione che segue, allo scopo di evitare che alla stessa progressiva vengano assegnate due sezioni tipo diverse con la conseguenza di una non corretta estrusione del modellatore (corridor) di Civil 3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8860" cy="351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118860" cy="35179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8225" cy="411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118225" cy="41141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70930" cy="95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8" r="-4" b="-28"/>
                    <a:stretch>
                      <a:fillRect/>
                    </a:stretch>
                  </pic:blipFill>
                  <pic:spPr bwMode="auto">
                    <a:xfrm>
                      <a:off x="0" y="0"/>
                      <a:ext cx="6170930" cy="9512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nche in questo caso posso rappresentare automaticamente la polilinea di testa muro agendo sui codici punto e sullo stile delle linee caratteristiche in modo da ottenere il risultato della fig. 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71565" cy="206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0" r="-3" b="-10"/>
                    <a:stretch>
                      <a:fillRect/>
                    </a:stretch>
                  </pic:blipFill>
                  <pic:spPr bwMode="auto">
                    <a:xfrm>
                      <a:off x="0" y="0"/>
                      <a:ext cx="6171565" cy="2066290"/>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fig. 1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Le impostazioni da fare sono quelle rappresentate in fig. 13 ed in fig. 14. Al componente sezione tipo “Scarpata dx 3m.” attribuiamo il codice punto TMS (testa muro sottoscarpa) e nelle Proprietà del modellatore nella scheda Linee caratteristiche in corrispondenza del codice TMS, selezioniamo lo stile “IT standard – stile linea caratteristica muro di sottoscarp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er il momento è tutto. </w:t>
      </w:r>
    </w:p>
    <w:p>
      <w:pPr>
        <w:pStyle w:val="Normal"/>
        <w:spacing w:lineRule="auto" w:line="360"/>
        <w:jc w:val="both"/>
        <w:rPr>
          <w:rFonts w:ascii="Verdana" w:hAnsi="Verdana" w:cs="Verdana"/>
        </w:rPr>
      </w:pPr>
      <w:r>
        <w:rPr>
          <w:rFonts w:cs="Verdana" w:ascii="Verdana" w:hAnsi="Verdana"/>
        </w:rPr>
        <w:t>Attendo (se vorrete) le vostre osservazioni e/o suggerimenti ed auguro a tutti Voi Buon Lavoro con Civil 3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824220" cy="3701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824220" cy="37014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822950" cy="2520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5822950" cy="25203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gfz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footerReference w:type="default" r:id="rId1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0:00Z</dcterms:created>
  <dc:creator>Gianfranco Zappitelli</dc:creator>
  <dc:description/>
  <cp:keywords/>
  <dc:language>en-US</dc:language>
  <cp:lastModifiedBy>Gianfranco Zappitelli</cp:lastModifiedBy>
  <dcterms:modified xsi:type="dcterms:W3CDTF">2009-03-05T09:30:00Z</dcterms:modified>
  <cp:revision>28</cp:revision>
  <dc:subject/>
  <dc:title>Modellazione 3D del solido stradale contenente muri di controripa con Autocad Civil 3D 2009</dc:title>
</cp:coreProperties>
</file>